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статью 3 Закона Ульяновской области </w:t>
        <w:br/>
        <w:t>«О транспортном налоге в Ульяновской области»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 Законодательным Собранием Ульяновской области 29 октября 2009 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84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часть 1 статьи 3 Закона Ульяновской области от 6 сентября </w:t>
        <w:br/>
        <w:t>2007 года № 130-ЗО «О транспортном налоге в Ульяновской области» («Ульяновская правда» от 08.09.2007 № 76; от 22.08.2008 № 68; от 30.04.2009 № 33) изменение, изложив пункт 2 в следующей редакции:</w:t>
      </w:r>
    </w:p>
    <w:p>
      <w:pPr>
        <w:pStyle w:val="Normal"/>
        <w:autoSpaceDE w:val="false"/>
        <w:spacing w:lineRule="auto" w:line="384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) участники Великой Отечественной войны, ветераны боевых действий на территории СССР, на территории Российской Федерации и территориях других государств – в отношении мотоциклов, мотороллеров, автомобилей легковых с мощностью двигателя до 100 лошадиных сил (для владельцев двух и более транспортных средств – по выбору за одно транспортное средство). Льгота, предусмотренная настоящим пунктом, предоставляется на основании письменного заявления лица и соответственно удостоверения участника Великой Отечественной войны, удостоверения ветерана боевых действий, представляемых в соответствующий налоговый орган;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0 го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ноября 2009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10ак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38:00Z</dcterms:created>
  <dc:creator>Михайлин</dc:creator>
  <dc:description/>
  <cp:keywords/>
  <dc:language>en-US</dc:language>
  <cp:lastModifiedBy>user</cp:lastModifiedBy>
  <cp:lastPrinted>2009-10-08T11:38:00Z</cp:lastPrinted>
  <dcterms:modified xsi:type="dcterms:W3CDTF">2009-11-11T06:38:00Z</dcterms:modified>
  <cp:revision>2</cp:revision>
  <dc:subject/>
  <dc:title>О внесении изменения в статью 3 Закона Ульяновской области </dc:title>
</cp:coreProperties>
</file>